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MPAGNEMENT POUR LA VALORISATION DES CERTIFICATS D’ECONOMIE D’ENERGIE (CEE) POUR LES ETABLISSEMENT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7849065"/>
      <w:bookmarkStart w:id="1" w:name="__Fieldmark__0_1878490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7849065"/>
      <w:bookmarkStart w:id="3" w:name="__Fieldmark__1_1878490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7849065"/>
            <w:bookmarkStart w:id="5" w:name="__Fieldmark__2_1878490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7849065"/>
            <w:bookmarkStart w:id="7" w:name="__Fieldmark__3_1878490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7849065"/>
            <w:bookmarkStart w:id="9" w:name="__Fieldmark__4_1878490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7849065"/>
            <w:bookmarkStart w:id="11" w:name="__Fieldmark__5_187849065"/>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7849065"/>
            <w:bookmarkStart w:id="13" w:name="__Fieldmark__6_1878490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7849065"/>
      <w:bookmarkStart w:id="15" w:name="__Fieldmark__7_1878490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7849065"/>
      <w:bookmarkStart w:id="17" w:name="__Fieldmark__8_1878490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la liste des ingénieurs efficacité énergétique, la lise des Data scientists le cas échéa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Délégataires d’obligation d’économies d’énergie -  Habilitation délivrée par le Pôle National des CEE (PNCEE) (mandatair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Avoir obtenu la  validation de la demande de délégation au titre de l'article R221-3 pour l'année civile en cour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6-018</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